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color w:val="000000"/>
          <w:sz w:val="32"/>
          <w:szCs w:val="32"/>
          <w:shd w:fill="FFFFFF" w:val="clear"/>
        </w:rPr>
        <w:t>“</w:t>
      </w:r>
      <w:r>
        <w:rPr>
          <w:rFonts w:ascii="宋体" w:hAnsi="宋体" w:cs="宋体"/>
          <w:color w:val="000000"/>
          <w:sz w:val="32"/>
          <w:szCs w:val="32"/>
          <w:shd w:fill="FFFFFF" w:val="clear"/>
        </w:rPr>
        <w:t>我爱我家，我爱济大”活动内容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04"/>
        <w:gridCol w:w="5695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姓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家风家训或为学校送祝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夏晓琼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大桃李满天下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侯文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桃李开四海，栋梁遍五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于晓辉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应知重理想，更为世界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董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勤俭办学，踏实发展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杜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良田百亩，不如薄技随身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高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施恩无念，受恩莫忘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彭艳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不忘初心，方得始终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董雪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谨慎和自制是智慧的源泉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朱丹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勤为本，德为先，和为贵，学在前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晓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微笑拥抱每一天，做像向日葵般温暖的女子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于凤荣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天晴防天雨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贾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人之气质，由于天生，本难改变，惟读书则可变化气质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李英华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忠厚传家远，诗书继世长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吴智红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家和万事兴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展晓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与美丽为伴，携幸福同行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杨琳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春风摇曳女人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欣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知足常乐 吃亏是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赵玉婷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与时俱进 做时代新女性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秦春青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有德才有福，有爱才有家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周浩南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勿以恶小而为之，勿以善小而不为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宋舜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静以修身，俭以养德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张宝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美丽处处绽放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宁冰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像蚂蚁一样工作，像蝴蝶一样生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刘强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世界因为有了女人，而显得分外美丽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胡浩群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做老实人、做诚信人、做善良人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李丽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学会放弃，懂得珍惜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张慧英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厚者不毁人以自益也仁者不危人以要名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何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愿济大明天更美好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2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杨  忆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愿济南大学更上一层楼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江玉娜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福济南大学越来越好</w:t>
            </w: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!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索  宁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光辉历程更辉煌，人才辈出代代强，桃李满天扬四海，硕果累累振中华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杨丽娟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日新月异，桃李芬芳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关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文化照万代，科技创未来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朱红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年年桃李，岁岁芬芳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尹爱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祝济南大学 成就明日精英，培育世界人才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毛丽华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蓬勃发展，再创辉煌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张红梅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青龙腾飞，跻身一流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雅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pacing w:val="-20"/>
                <w:w w:val="98"/>
                <w:sz w:val="30"/>
                <w:szCs w:val="3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pacing w:val="-20"/>
                <w:w w:val="98"/>
                <w:sz w:val="30"/>
                <w:szCs w:val="30"/>
                <w:shd w:fill="FFFFFF" w:val="clear"/>
              </w:rPr>
              <w:t>祝济南大学 立足山东看世界，再创佳绩争一流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刘海凤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桃李满天下，栋梁荣中华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郑冉冉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济南大学 宏图更展，再谱华章！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李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乖僻自是，悔误必多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纪菲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静坐常思己过，闲谈莫论人</w:t>
            </w: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非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亚琦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厚德载物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、桃李满园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吴文武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家风家训：“孝、俭、勤”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孟庆玲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有道才有德，无道便无德，有德才有福，无德便无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张晔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祝济大人才济济，桃李满天下。成为人才的摇篮，知识的沃土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张娜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七十载风雨，造就精英无数，七十年沧桑，培育桃李满园，祝福母校永铸辉煌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汪莓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孝敬为先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，克己厚人，学会感恩，健康第一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李倩倩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桃李不言满庭芳，弦歌百年今又始。祝愿济大宏图更展，再谱华章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孙静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口中有德</w:t>
            </w:r>
            <w:r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  <w:t>，目中有人，心中有爱，行中有善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赵莹莹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光辉历程更辉煌，人才辈出代代强！</w:t>
            </w:r>
          </w:p>
          <w:p>
            <w:pPr>
              <w:pStyle w:val="Normal"/>
              <w:tabs>
                <w:tab w:val="clear" w:pos="420"/>
                <w:tab w:val="left" w:pos="4416" w:leader="none"/>
              </w:tabs>
              <w:jc w:val="left"/>
              <w:rPr>
                <w:rFonts w:ascii="宋体" w:hAnsi="宋体" w:cs="宋体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shd w:fill="FFFFFF" w:val="clear"/>
              </w:rPr>
              <w:tab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孙洪珍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不以规矩，不成方圆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晓真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祝愿济大积历史之厚蕴，宏图更展，年年桃李，岁岁芬芳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冯永健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与人为善 诚实守信 量力而行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心简单，世界就简单，幸福才会生长；心自由，生活就自由，到哪都快乐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董晓慧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做正直的人，做正确的事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孙媛媛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父母是孩子的第一任老师，家庭是孩子的第一所学校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赵欣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亲贤者远小人，重礼仪讲诚信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王佳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仁爱治德，以俭持家，勤奋立业，和气兴家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刘霞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  <w:t>夫妻和睦，一家之福，简单分享，知足常乐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32"/>
          <w:szCs w:val="32"/>
          <w:shd w:fill="FFFFFF" w:val="clear"/>
        </w:rPr>
      </w:pPr>
      <w:r>
        <w:rPr>
          <w:rFonts w:cs="宋体" w:ascii="宋体" w:hAnsi="宋体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31:00Z</dcterms:created>
  <dc:creator>赵洁</dc:creator>
  <dc:description/>
  <dc:language>en-US</dc:language>
  <cp:lastModifiedBy>赵洁</cp:lastModifiedBy>
  <dcterms:modified xsi:type="dcterms:W3CDTF">2019-03-20T01:17:15Z</dcterms:modified>
  <cp:revision>19</cp:revision>
  <dc:subject/>
  <dc:title>“我爱我家，我爱济大”活动内容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5</vt:lpwstr>
  </property>
</Properties>
</file>