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我爱我家，我爱济大”活动内容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04"/>
        <w:gridCol w:w="5695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姓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家风家训或为学校送祝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牛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踏踏实实做事，诚诚恳恳做人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王霞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宽厚传家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江丰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知恩图报，思孝奉先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周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欲高门第须为善，要好儿孙必读书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孟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与人为善，于己为善</w:t>
            </w:r>
          </w:p>
        </w:tc>
      </w:tr>
      <w:tr>
        <w:trPr>
          <w:trHeight w:val="6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褚海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仁得友 善得真 礼得贤 诚得信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李殿香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家庭和睦，事业兴旺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杨凤英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济大是我家，永远爱济大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刘娜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祝愿济大继往开来、开拓创新、再创辉煌、桃李满天下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高娟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一粥一饭，当思来之不易；半丝半缕，恒念物力维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马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传家两字曰读与耕，兴家两字曰俭与勤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于海娜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勤能补拙是良训，一分辛苦一分才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杨新超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祝济南大学年年桃李，岁岁芬芳！愿学校百年树人，共创未来！成就明日精英，培育世界人才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刘佳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爱岗敬业，立己达人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葛迪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祝愿我们学校越办越好！我爱你，济大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李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我爱济大，祝愿济大的明天更美好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张娟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松木参天作栋梁。祝济南大学桃李满天下，梓楠遍五洲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刘月辉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爱岗敬业，上好每一堂课——济大明天更美好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李玉梅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尊师重道，谦恭礼让，忠孝并举，励志自强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全晓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“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求是创新，爱我济大”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王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祝福济大桃李满天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王娟娟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几经沧桑，奋发图强，赢得桃李满天下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裴腊明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爱国爱校爱家，同心同德同行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李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光辉历程更辉煌，人才辈出代代强，桃李满天扬四海，硕果累累振中华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杨飞飞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好家风就是老老实实做人，认认真真做事，踏踏实实过日子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车荣会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互敬互爱，互慰互勉；独立人格，勤俭节约，不断学习，为人正直，用心做事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罗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静坐常思己过，闲谈莫论人非，能受苦乃为志士，肯吃亏不是痴人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张玉颖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非淡泊无以明志，非宁静无以致远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王玉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黎明即起，孜孜为善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王元秀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我爱我家，我爱济大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鲍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凡语必忠信，凡行必笃敬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车彤彤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孝、俭、勤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秦余香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爱是解决一切问题的根源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单秋丽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勿以善小而不为，勿以恶小而为之，严于律己，宽以待人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刘海珊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夫君子之行，静以修身，俭以养德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秦晓春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 xml:space="preserve">饭可以一日不吃，觉可以一日不睡，书不可以一日不读。——毛泽东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祝利霞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慎独律己，厚德传家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宋智梅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济大腾飞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纪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上善若水，厚德载物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李洪梅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 xml:space="preserve">经百年风雨，历百年沧桑，方百年树人，愿济南大学英才辈出！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王荫荫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济大的美朴实无华，济大的爱深厚博大，济大的学子桃李满天下</w:t>
            </w:r>
          </w:p>
        </w:tc>
      </w:tr>
      <w:tr>
        <w:trPr>
          <w:trHeight w:val="60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刘福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仁义礼智信，温良恭俭让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32"/>
                <w:sz w:val="32"/>
                <w:szCs w:val="32"/>
                <w:shd w:fill="FFFFFF" w:val="clear"/>
                <w:vertAlign w:val="baseline"/>
                <w:lang w:val="en-US" w:eastAsia="zh-CN"/>
              </w:rPr>
              <w:t>孙纳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val="en-US" w:eastAsia="zh-CN" w:bidi="ar"/>
              </w:rPr>
              <w:t>济大，梦想开始的地方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5:28:00Z</dcterms:created>
  <dc:creator>赵洁</dc:creator>
  <dc:description/>
  <dc:language>en-US</dc:language>
  <cp:lastModifiedBy>赵洁</cp:lastModifiedBy>
  <dcterms:modified xsi:type="dcterms:W3CDTF">2019-03-15T08:4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